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God’s Vis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In this session we will discover God’s vision and what our part in fulfilling that vision in our  focus groups.  We will consider God's end-vision and the importance of having the end in mind as we develop strategies for reaching our people group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Read the following passages in groups and discuss what is God's end-vision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Old Testament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sis 3:15, 12:1-3, 22:17-18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odus19:5-6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alms 2:8, 67:2-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aiah 2:2, 11:10-12, 42:10-12, 49:6, 66:18-20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ah 4:1-3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abakkuk 2:14; 3:2-3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New Testam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hew 4:12-16, 24:14; 28:18-20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ke 2:25-32; 24:46-49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s 1:8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ans 10:13-17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lation 5:9-10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lation 21:1-22: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Discussion &amp; Appl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How does your personal end-goal sync with God'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How do you feel when you consider God's glorious end-vis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How do our ministries bring transformation as well as redempt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What specific applications do you want to make as a result of this stud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y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nd time in prayer asking God to give us HIS end-vision and the passion &amp; commitment to do our part in seeing it happen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y that our ministries will be both redemptive and transformational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ader's No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k: What is God’s vision in Revelation 5:9-10? (Ask until somebody brings out that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worship</w:t>
      </w:r>
      <w:r>
        <w:rPr>
          <w:rFonts w:cs="Times New Roman" w:ascii="Times New Roman" w:hAnsi="Times New Roman"/>
          <w:sz w:val="24"/>
          <w:szCs w:val="24"/>
        </w:rPr>
        <w:t xml:space="preserve"> is the end, not </w:t>
      </w:r>
      <w:r>
        <w:rPr>
          <w:rFonts w:cs="Times New Roman" w:ascii="Times New Roman" w:hAnsi="Times New Roman"/>
          <w:i/>
          <w:iCs/>
          <w:sz w:val="24"/>
          <w:szCs w:val="24"/>
        </w:rPr>
        <w:t>just</w:t>
      </w:r>
      <w:r>
        <w:rPr>
          <w:rFonts w:cs="Times New Roman" w:ascii="Times New Roman" w:hAnsi="Times New Roman"/>
          <w:sz w:val="24"/>
          <w:szCs w:val="24"/>
        </w:rPr>
        <w:t xml:space="preserve"> people from all nations, tribes, tongues before the throne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ay: “God has been orchestrating all of history to accomplish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is </w:t>
      </w:r>
      <w:r>
        <w:rPr>
          <w:rFonts w:cs="Times New Roman" w:ascii="Times New Roman" w:hAnsi="Times New Roman"/>
          <w:sz w:val="24"/>
          <w:szCs w:val="24"/>
        </w:rPr>
        <w:t xml:space="preserve">end-vision, and we can be certain that it will come to pass. This is ultimately where everything is heading. Rev 22 is the last chapter of the Bible and verses 1-5 show a complete picture of what God has accomplished not only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redemption </w:t>
      </w:r>
      <w:r>
        <w:rPr>
          <w:rFonts w:cs="Times New Roman" w:ascii="Times New Roman" w:hAnsi="Times New Roman"/>
          <w:sz w:val="24"/>
          <w:szCs w:val="24"/>
        </w:rPr>
        <w:t xml:space="preserve">of people from every tribe, tongue and nation but the </w:t>
      </w:r>
      <w:r>
        <w:rPr>
          <w:rFonts w:cs="Times New Roman" w:ascii="Times New Roman" w:hAnsi="Times New Roman"/>
          <w:b/>
          <w:i/>
          <w:sz w:val="24"/>
          <w:szCs w:val="24"/>
        </w:rPr>
        <w:t>transformation</w:t>
      </w:r>
      <w:r>
        <w:rPr>
          <w:rFonts w:cs="Times New Roman" w:ascii="Times New Roman" w:hAnsi="Times New Roman"/>
          <w:sz w:val="24"/>
          <w:szCs w:val="24"/>
        </w:rPr>
        <w:t xml:space="preserve"> of everything into the state of glory he originally intended for it (cf. Rom 6:23)."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144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Pro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TT 01 002 DBS God's 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AGaramondPro-Bold;Times New Roman" w:hAnsi="AGaramondPro-Bold;Times New Roman" w:cs="AGaramondPro-Bold;Times New Roman"/>
      <w:b/>
    </w:rPr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52:00Z</dcterms:created>
  <dc:creator>Stan</dc:creator>
  <dc:description/>
  <dc:language>en-US</dc:language>
  <cp:lastModifiedBy>Lennovo</cp:lastModifiedBy>
  <cp:lastPrinted>2011-02-21T14:34:00Z</cp:lastPrinted>
  <dcterms:modified xsi:type="dcterms:W3CDTF">2011-11-11T08:52:00Z</dcterms:modified>
  <cp:revision>2</cp:revision>
  <dc:subject/>
  <dc:title/>
</cp:coreProperties>
</file>